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ПОДРЯДА  №  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</w:t>
      </w:r>
    </w:p>
    <w:p>
      <w:pPr>
        <w:pStyle w:val="Normal"/>
        <w:tabs>
          <w:tab w:val="clear" w:pos="720"/>
          <w:tab w:val="left" w:pos="7513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. Уфа                                                                                                        ____________ 2014 года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  <w:szCs w:val="24"/>
        </w:rPr>
        <w:t>Открытое акционерное общество «Башинформсвязь»</w:t>
      </w:r>
      <w:r>
        <w:rPr>
          <w:sz w:val="24"/>
          <w:szCs w:val="24"/>
        </w:rPr>
        <w:t xml:space="preserve"> (ОАО «Башинформсвязь»), именуемое в дальнейшем «Заказчик», в лице генерального директора Сафеева Рустема Рузбековича, действующего на основании Устава, с одной стороны и </w:t>
      </w:r>
      <w:r>
        <w:rPr>
          <w:b/>
          <w:sz w:val="24"/>
          <w:szCs w:val="24"/>
        </w:rPr>
        <w:t xml:space="preserve">_____________________________________ </w:t>
      </w:r>
      <w:r>
        <w:rPr>
          <w:sz w:val="24"/>
          <w:szCs w:val="24"/>
        </w:rPr>
        <w:t>, именуемое в дальнейшем «Исполнитель», в лице директора ______________________________________, действующего на основании Устава, с другой стороны заключили настоящий договор о нижеследующем: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ДОГОВОРА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.1. «Заказчик» поручает, а «Исполнитель» принимает на себя обязательство по выполнению топографо-геодезических  и кадастровых  работ  (в соответствии с Приложением № 1 и Приложением № 2 к Договору) существующей телефонной канализации  участок «Уфимский район Республики Башкортостан» (протяженность 38 835 м., 557 кабельных колодцев)  и участок «г. Благовещенск Республики Башкортостан» (АТС 2 протяженность - 11 984 м., 170 кабельных колодцев; АТС 3 - протяженность 9647,8 м., 173 кабельных колодца), (далее «Объекты»), согласно представленной Заказчиком план-карты расположения телефонной канализации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.2. Работа выполняется из материалов, силами и средствами Исполнителя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4"/>
          <w:szCs w:val="24"/>
        </w:rPr>
        <w:t>1.3. Объем  работ определяется Заказчиком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1.4.Результатом работ является: изготовленная топографическая съемка с координатами и нанесенной  телефонной канализацией участка, технический план Объектов и кадастровые паспорта Объектов.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. ЦЕНА  РАБОТ И ПОРЯДОК РАСЧЕТОВ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2.1. Цена работы по настоящему Договору включает в себя стоимость работ и иных расходов, указана в  Приложении № 1 и  Приложении № 2 к Договору  и составляет   </w:t>
      </w:r>
      <w:r>
        <w:rPr>
          <w:b/>
          <w:sz w:val="24"/>
          <w:szCs w:val="24"/>
        </w:rPr>
        <w:t xml:space="preserve"> ________ (______________________________)  рубля _______ коп., в том числе НДС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Оплата оказываемых услуг производится Заказчиком на основании выставленного Исполнителем счета в  следующем порядке  -  в размере 100%  от стоимости договора  в течение 20 (десяти) рабочих дней с даты подписания Сторонами Акта сдачи-приемки работ. Датой платежа считается дата списания денежных средств с расчетного счета Заказчика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. СРОКИ ВЫПОЛНЕНИЯ РАБОТ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1. Срок выполнения  работ - 70 (семьдесят) календарных  дней с момента подписания настоящего договора и предоставления полного пакета документов Заказчиком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2.Сроки выполнения  работ могут быть изменены по соглашению сторон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. ПРАВА И ОБЯЗАННОСТИ СТОРОН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jc w:val="both"/>
        <w:rPr/>
      </w:pPr>
      <w:r>
        <w:rPr>
          <w:sz w:val="24"/>
          <w:szCs w:val="24"/>
        </w:rPr>
        <w:t>4.1.Исполнитель обязан: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jc w:val="both"/>
        <w:rPr/>
      </w:pPr>
      <w:r>
        <w:rPr>
          <w:sz w:val="24"/>
          <w:szCs w:val="24"/>
        </w:rPr>
        <w:t>4.1.1.Выполнять  работы в соответствии с исходными данными;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jc w:val="both"/>
        <w:rPr/>
      </w:pPr>
      <w:r>
        <w:rPr>
          <w:sz w:val="24"/>
          <w:szCs w:val="24"/>
        </w:rPr>
        <w:t>4.1.2. Согласовать с Заказчиком результаты выполненных  работ;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jc w:val="both"/>
        <w:rPr/>
      </w:pPr>
      <w:r>
        <w:rPr>
          <w:sz w:val="24"/>
          <w:szCs w:val="24"/>
        </w:rPr>
        <w:t>4.1.3. Безвозмездно исправить по требованию Заказчика все выявленные недостатки, в течение 5 рабочих дней с даты получения требования Заказчика;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1.4. Передать Заказчику все исполненное по договору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jc w:val="both"/>
        <w:rPr/>
      </w:pPr>
      <w:r>
        <w:rPr>
          <w:sz w:val="24"/>
          <w:szCs w:val="24"/>
        </w:rPr>
        <w:t>4.2. Исполнитель имеет право: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jc w:val="both"/>
        <w:rPr/>
      </w:pPr>
      <w:r>
        <w:rPr>
          <w:sz w:val="24"/>
          <w:szCs w:val="24"/>
        </w:rPr>
        <w:t>4.2.1. Самостоятельно определять способы выполнения задания Заказчика в соответствии с требованиями, установленными органом нормативно-правового регулирования в сфере кадастровых отношений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jc w:val="both"/>
        <w:rPr/>
      </w:pPr>
      <w:r>
        <w:rPr>
          <w:sz w:val="24"/>
          <w:szCs w:val="24"/>
        </w:rPr>
        <w:t>4.3. Заказчик обязан;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3.1. Передать Исполнителю исходные документы для выполнения  работ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jc w:val="both"/>
        <w:rPr/>
      </w:pPr>
      <w:r>
        <w:rPr>
          <w:sz w:val="24"/>
          <w:szCs w:val="24"/>
        </w:rPr>
        <w:t>4.3.2. Уплатить Исполнителю установленную цену в порядке и на условиях, предусмотренных договором;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jc w:val="both"/>
        <w:rPr/>
      </w:pPr>
      <w:r>
        <w:rPr>
          <w:sz w:val="24"/>
          <w:szCs w:val="24"/>
        </w:rPr>
        <w:t>4.3.3. Оказывать содействие Исполнителю в выполнении работ в объеме и на условиях, предусмотренных в договоре;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jc w:val="both"/>
        <w:rPr/>
      </w:pPr>
      <w:r>
        <w:rPr>
          <w:sz w:val="24"/>
          <w:szCs w:val="24"/>
        </w:rPr>
        <w:t>4.3.4. Согласовывать с Исполнителем результаты выполненных работ (этапов);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jc w:val="both"/>
        <w:rPr/>
      </w:pPr>
      <w:r>
        <w:rPr>
          <w:sz w:val="24"/>
          <w:szCs w:val="24"/>
        </w:rPr>
        <w:t>4.3.5. Принять исходные данные (в бумажном виде), за исключением случаев, когда он вправе потребовать безвозмездного устранения недостатков в разумный срок или отка</w:t>
        <w:softHyphen/>
        <w:t>заться от исполнения договора;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jc w:val="both"/>
        <w:rPr/>
      </w:pPr>
      <w:r>
        <w:rPr>
          <w:sz w:val="24"/>
          <w:szCs w:val="24"/>
        </w:rPr>
        <w:t>4.3.6. В случаях, когда исполнение работы по договору стало невозможным вследствие действий или упущений Заказчика, уплатить Исполнителю часть указанной в договоре цены с учетом выполненной части работы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5.ПОРЯДОК СДАЧИ И ПРИЕМКИ РЕЗУЛЬТАТА  РАБОТ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4"/>
          <w:szCs w:val="24"/>
        </w:rPr>
        <w:t>5.1. При завершении работ Исполнитель предоставляет Заказчику акт сдачи-приемки работ с приложением к документации, указанной в п. 1.4. Договора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2. Заказчик обязуется принять результат  работ в течение 3 дней со дня получения акта сдачи-приемки результата работ и направить Исполнителю подписанный акт сдачи-приемки или мотивированный отказ в приемке результата  работ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4"/>
          <w:szCs w:val="24"/>
        </w:rPr>
        <w:t>5.3. В случае мотивированного отказа Заказчиком от приемки результата  работ сторонами составляется двухсторонний акт с указанием перечня необходимых доработок и сроков их выполнения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4"/>
          <w:szCs w:val="24"/>
        </w:rPr>
        <w:t>5.4. Заказчик обязан принять результаты выполненной  работы, за исключением случаев, когда он вправе потребовать безвозмездного устранения недостатков в разумный срок или отказаться от исполнения договора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5. Если в процессе выполнения  работ выявится нецелесообразность их дальнейшего проведения, стороны обязаны в 5-дневный срок известить друг друга об их приостановлении и в 10-дневный срок рассмотреть вопрос о целесообразности или направлениях продолжения  работ. В случае прекращения  работ для сторон наступают по</w:t>
        <w:softHyphen/>
        <w:t>следствия и ответственность, предусмотренные ст. 716 и 717 Гражданского кодекса Российской Федерации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6. ГАРАНТИИ КАЧЕСТВА РАБОТЫ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6.1. Гарантии качества распространяются на все элементы и работы, выполненные Исполнителем по договору.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 xml:space="preserve">7. УСЛОВИЯ КОНФИДЕНЦИАЛЬНОСТИ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7.1. По взаимному согласию Сторон в рамках настоящего Договора конфиденциальной признается информация, касающаяся предмета Договора, хода его выполнения и полученных результатов, которая обозначена в качестве конфиденциальной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7.2. Каждая из Сторон обязана обеспечить защиту конфиденциальной информации, ставшую доступной ей в рамках настоящего Договора, от несанкционированного использования, распространения или публикации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7.3.</w:t>
      </w:r>
      <w:r>
        <w:rPr/>
        <w:t xml:space="preserve"> </w:t>
      </w:r>
      <w:r>
        <w:rPr>
          <w:sz w:val="24"/>
          <w:szCs w:val="24"/>
        </w:rPr>
        <w:t xml:space="preserve">Исполнитель обязан не разглашать, не передавать третьим  лицам информацию, содержащуюся в представляемых Заказчиком исходных документах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ия конфиденциальности информации оговариваются в Соглашении о конфиденциальности и неразглашении информации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7.4. Любой ущерб, вызванный нарушением условий конфиденциальности, определяется и возмещается в соответствии с действующим законодательством Российской Федераци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8. ОТВЕТСТВЕНН0СТЬ СТОРОН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 В случае просрочки Исполнителем выполнения обязательств, предусмотренных настоящим Договором, Заказчик имеет право требовать оплаты неустойки в размере 0,5 % от суммы Договора за каждый день просрочки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9. ДОПОЛНИТЕЛЬНЫЕ УСЛОВИЯ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9.1.  В необходимых случаях Стороны в развитие и уточнение договора заключают дополнительные соглашения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9.2. Взаимоотношения Сторон, не урегулированные настоящим договором, регулируются по правилам и в порядке действующего законодательства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9. АДРЕСА И РЕКВИЗИТЫ СТОРОН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2"/>
        <w:gridCol w:w="4975"/>
      </w:tblGrid>
      <w:tr>
        <w:trPr>
          <w:trHeight w:val="214" w:hRule="atLeast"/>
        </w:trPr>
        <w:tc>
          <w:tcPr>
            <w:tcW w:w="488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497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</w:tr>
      <w:tr>
        <w:trPr>
          <w:trHeight w:val="361" w:hRule="atLeast"/>
        </w:trPr>
        <w:tc>
          <w:tcPr>
            <w:tcW w:w="488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488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5" w:type="dxa"/>
            <w:tcBorders/>
          </w:tcPr>
          <w:p>
            <w:pPr>
              <w:pStyle w:val="Normal"/>
              <w:widowControl/>
              <w:autoSpaceDE w:val="true"/>
              <w:ind w:right="-3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АО «Башинформсвязь»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Юридический адрес: 450000, Республика Башкортостан, г. Уфа, ул. Ленина,32/1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Почтовый адрес:    450000, Республика Башкортостан, г. Уфа, ул. Ленина, 32/1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0274018377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997750001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Расчетный счет  </w:t>
            </w:r>
            <w:r>
              <w:rPr>
                <w:bCs/>
                <w:sz w:val="22"/>
                <w:szCs w:val="22"/>
              </w:rPr>
              <w:t>р/с 40702810129300000171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филиале «Нижегородский» ОАО «АЛЬФА-БАНК»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2202824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./счет 30 101 810 200000000824  в ГРКЦ ГУ Банка России по Нижегородской области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Х 52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 0115014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488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_______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</w:t>
            </w:r>
          </w:p>
        </w:tc>
        <w:tc>
          <w:tcPr>
            <w:tcW w:w="497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ОАО «Башинформсвязь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________________________ Р.Р. Сафеев</w:t>
            </w:r>
          </w:p>
        </w:tc>
      </w:tr>
      <w:tr>
        <w:trPr>
          <w:trHeight w:val="257" w:hRule="atLeast"/>
        </w:trPr>
        <w:tc>
          <w:tcPr>
            <w:tcW w:w="488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7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>
          <w:sz w:val="24"/>
          <w:szCs w:val="24"/>
        </w:rPr>
        <w:t>Приложение № 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к договору №_____от __________2014 г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 НА СОСТАВ КАДАСТРОВЫХ РАБОТ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участку «Уфимский район РБ» 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555"/>
        <w:gridCol w:w="4758"/>
        <w:gridCol w:w="1283"/>
        <w:gridCol w:w="1358"/>
      </w:tblGrid>
      <w:tr>
        <w:trPr>
          <w:trHeight w:val="7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аименование этапов работ, разрабатываемых и получаемых документов и материал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роки исполнения работ, в сут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</w:tr>
      <w:tr>
        <w:trPr>
          <w:trHeight w:val="51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одготовительные работы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.1. Сбор и изучение технической документации Заказчика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.2. Сбор и изучение каталогов координат пунктов опорной межевой сети (ОМС) и иных исходных геодезических пунктов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геодезической съемки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.1. Проведение геодезической съемк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.2. Камеральная обработка геодезической съемк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 Сбор и изучение сведений, предоставленных из ФГБУ «Земельной Кадастровой палаты по Республике Башкортостан» (заказ и получение кадастровых выписок на квартала земельного участка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 Нанесение на карту координат по результатам, проведенной геодезической съемки и составление отчета по проведенной геодезической съемки для Заказч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5. Согласование отчета по проведенной геодезической съемки с Заказчиком 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Предварительная подготовка по составлению технического плана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и изучение технической документации Заказчика (при необходимости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698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27" w:hanging="0"/>
              <w:rPr/>
            </w:pPr>
            <w:r>
              <w:rPr/>
              <w:t>Составление технического плана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.1. Текстовая часть:                                                                          1)основание и цель выполнения работ;</w:t>
              <w:br/>
              <w:t>2)сведения о пунктах опорной межевой сети и  иной геодезической основы;</w:t>
              <w:br/>
              <w:t>3)организация, порядок производства и математической обработки геодезических или фотограмметрических измерений.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.2. Разбивочный чертеж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.3. Согласование и утверждение технического плана с Заказчиком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.4. Утверждение технического проекта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Кадастровый учет объекта недвижимости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.1. Постановка на государственный кадастровый учет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5.2. Получение кадастровых паспортов 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Всего по п.п. 1 – 5: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2"/>
        <w:gridCol w:w="4975"/>
      </w:tblGrid>
      <w:tr>
        <w:trPr>
          <w:trHeight w:val="545" w:hRule="atLeast"/>
        </w:trPr>
        <w:tc>
          <w:tcPr>
            <w:tcW w:w="488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_______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</w:t>
            </w:r>
          </w:p>
        </w:tc>
        <w:tc>
          <w:tcPr>
            <w:tcW w:w="497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ОАО «Башинформсвязь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________________________ Р.Р. Сафеев</w:t>
            </w:r>
          </w:p>
        </w:tc>
      </w:tr>
      <w:tr>
        <w:trPr>
          <w:trHeight w:val="257" w:hRule="atLeast"/>
        </w:trPr>
        <w:tc>
          <w:tcPr>
            <w:tcW w:w="488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7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к договору №_____от __________2014 г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 НА СОСТАВ КАДАСТРОВЫХ РАБОТ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участку «г. Благовещенск  РБ» 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555"/>
        <w:gridCol w:w="4758"/>
        <w:gridCol w:w="1283"/>
        <w:gridCol w:w="1358"/>
      </w:tblGrid>
      <w:tr>
        <w:trPr>
          <w:trHeight w:val="7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аименование этапов работ, разрабатываемых и получаемых документов и материал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роки исполнения работ, в сут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</w:tr>
      <w:tr>
        <w:trPr>
          <w:trHeight w:val="51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одготовительные работы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.1. Сбор и изучение технической документации Заказчика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.2. Сбор и изучение каталогов координат пунктов опорной межевой сети (ОМС) и иных исходных геодезических пунктов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геодезической съемки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.1. Проведение геодезической съемк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.2. Камеральная обработка геодезической съемк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 Сбор и изучение сведений, предоставленных из ФГБУ «Земельной Кадастровой палаты по Республике Башкортостан» (заказ и получение кадастровых выписок на квартала земельного участка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 Нанесение на карту координат по результатам, проведенной геодезической съемки и составление отчета по проведенной геодезической съемки для Заказч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5. Согласование отчета по проведенной геодезической съемки с Заказчиком 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Предварительная подготовка по составлению технического плана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и изучение технической документации Заказчика (при необходимости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698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27" w:hanging="0"/>
              <w:rPr/>
            </w:pPr>
            <w:r>
              <w:rPr/>
              <w:t>Составление технического плана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.1. Текстовая часть:                                                                          1)основание и цель выполнения работ;</w:t>
              <w:br/>
              <w:t>2)сведения о пунктах опорной межевой сети и  иной геодезической основы;</w:t>
              <w:br/>
              <w:t>3)организация, порядок производства и математической обработки геодезических или фотограмметрических измерений.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.2. Разбивочный чертеж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.3. Согласование и утверждение технического плана с Заказчиком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.4. Утверждение технического проекта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Кадастровый учет объекта недвижимости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.1. Постановка на государственный кадастровый учет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5.2. Получение кадастровых паспортов 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Всего по п.п. 1 – 5: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ConsPlusTitle"/>
        <w:jc w:val="center"/>
        <w:rPr/>
      </w:pPr>
      <w:r>
        <w:rPr/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2"/>
        <w:gridCol w:w="4975"/>
      </w:tblGrid>
      <w:tr>
        <w:trPr>
          <w:trHeight w:val="545" w:hRule="atLeast"/>
        </w:trPr>
        <w:tc>
          <w:tcPr>
            <w:tcW w:w="488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_______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</w:t>
            </w:r>
          </w:p>
        </w:tc>
        <w:tc>
          <w:tcPr>
            <w:tcW w:w="497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ОАО «Башинформсвязь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________________________ Р.Р. Сафеев</w:t>
            </w:r>
          </w:p>
        </w:tc>
      </w:tr>
      <w:tr>
        <w:trPr>
          <w:trHeight w:val="257" w:hRule="atLeast"/>
        </w:trPr>
        <w:tc>
          <w:tcPr>
            <w:tcW w:w="488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3:43:00Z</dcterms:created>
  <dc:creator>Юрист</dc:creator>
  <dc:description/>
  <dc:language>en-US</dc:language>
  <cp:lastModifiedBy>Мигранова Регина Фангизовна</cp:lastModifiedBy>
  <cp:lastPrinted>2012-11-08T14:13:00Z</cp:lastPrinted>
  <dcterms:modified xsi:type="dcterms:W3CDTF">2014-10-03T03:43:00Z</dcterms:modified>
  <cp:revision>2</cp:revision>
  <dc:subject/>
  <dc:title/>
</cp:coreProperties>
</file>